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jc w:val="both"/>
        <w:rPr>
          <w:rFonts w:cs="Arial"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/>
        <w:t>sprzedaży i  dostawy zaworu regulacyjnego typu Z1B-1D480L3 PN 16 DN 200 z napędem AUMA do układu Nawęglania w EC Siekierki w Warszawie.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</w:t>
      </w:r>
      <w:r>
        <w:rPr>
          <w:b/>
          <w:sz w:val="18"/>
          <w:szCs w:val="18"/>
        </w:rPr>
        <w:t>6DFBM039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3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/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Kuciński Łukasz</cp:lastModifiedBy>
  <cp:lastPrinted>2001-04-10T09:54:00Z</cp:lastPrinted>
  <dcterms:modified xsi:type="dcterms:W3CDTF">2026-02-03T09:50:00Z</dcterms:modified>
  <cp:revision>6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